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АНАТОМ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ВЕЖБЕ ИЗ АНАТОМИЈ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дијална област лимбичке коре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апезов круг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рник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латерална област лимбичке коре и базолатерални </w:t>
      </w:r>
      <w:r>
        <w:rPr>
          <w:rFonts w:cs="Times New Roman" w:ascii="Times New Roman" w:hAnsi="Times New Roman"/>
          <w:sz w:val="24"/>
          <w:szCs w:val="24"/>
          <w:lang w:val="sr-CS"/>
        </w:rPr>
        <w:t>лимбички круг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азалне ганглије – набројати, улог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c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audatu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c. lentiform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не везе базалних гангл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игдалоидни комплекс једара (corpus amygdaloideum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ра базалног теленцефало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 septal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tru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us accumben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но диморфна подручја мозга и кичмене мождин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4:00Z</dcterms:created>
  <dc:creator>Vista</dc:creator>
  <dc:description/>
  <dc:language>en-US</dc:language>
  <cp:lastModifiedBy>Ivan</cp:lastModifiedBy>
  <dcterms:modified xsi:type="dcterms:W3CDTF">2016-02-01T12:27:16Z</dcterms:modified>
  <cp:revision>1</cp:revision>
  <dc:subject/>
  <dc:title>ПРЕДМЕТ: АНАТОМИЈ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